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spacing w:lineRule="auto" w:line="240"/>
        <w:ind w:hanging="0"/>
        <w:jc w:val="center"/>
        <w:rPr>
          <w:bCs/>
          <w:szCs w:val="28"/>
        </w:rPr>
      </w:pPr>
      <w:r>
        <w:rPr>
          <w:bCs/>
          <w:szCs w:val="28"/>
        </w:rPr>
        <w:t xml:space="preserve">ДЕПАРТАМЕНТ СМОЛЕНСКОЙ ОБЛАСТИ ПО ОБРАЗОВАНИЮ, </w:t>
      </w:r>
    </w:p>
    <w:p>
      <w:pPr>
        <w:pStyle w:val="Style21"/>
        <w:spacing w:lineRule="auto" w:line="240"/>
        <w:ind w:hanging="0"/>
        <w:jc w:val="center"/>
        <w:rPr>
          <w:bCs/>
          <w:szCs w:val="28"/>
        </w:rPr>
      </w:pPr>
      <w:r>
        <w:rPr>
          <w:bCs/>
          <w:szCs w:val="28"/>
        </w:rPr>
        <w:t xml:space="preserve"> </w:t>
      </w:r>
      <w:r>
        <w:rPr>
          <w:bCs/>
          <w:szCs w:val="28"/>
        </w:rPr>
        <w:t>НАУКЕ И ДЕЛАМ МОЛОДЕЖИ</w:t>
      </w:r>
    </w:p>
    <w:p>
      <w:pPr>
        <w:pStyle w:val="Style21"/>
        <w:spacing w:lineRule="auto" w:line="240"/>
        <w:ind w:hanging="0"/>
        <w:jc w:val="center"/>
        <w:rPr/>
      </w:pPr>
      <w:r>
        <w:rPr>
          <w:bCs/>
          <w:szCs w:val="28"/>
        </w:rPr>
        <w:t xml:space="preserve">    </w:t>
      </w:r>
      <w:r>
        <w:rPr>
          <w:bCs/>
          <w:szCs w:val="28"/>
        </w:rPr>
        <w:t xml:space="preserve">Сафоновский филиал областного  государственного бюджетного профессионального образовательного учреждения </w:t>
      </w:r>
    </w:p>
    <w:p>
      <w:pPr>
        <w:pStyle w:val="Style21"/>
        <w:spacing w:lineRule="auto" w:line="240"/>
        <w:ind w:hanging="0"/>
        <w:jc w:val="center"/>
        <w:rPr>
          <w:bCs/>
          <w:szCs w:val="28"/>
        </w:rPr>
      </w:pPr>
      <w:r>
        <w:rPr>
          <w:bCs/>
          <w:szCs w:val="28"/>
        </w:rPr>
        <w:t>«Смоленская академия профессионального образования»</w:t>
      </w:r>
    </w:p>
    <w:p>
      <w:pPr>
        <w:pStyle w:val="Style21"/>
        <w:spacing w:lineRule="auto" w:line="240"/>
        <w:ind w:hanging="0"/>
        <w:jc w:val="center"/>
        <w:rPr>
          <w:bCs/>
          <w:szCs w:val="28"/>
        </w:rPr>
      </w:pPr>
      <w:r>
        <w:rPr>
          <w:szCs w:val="28"/>
        </w:rPr>
        <w:t>(Сафоновский филиал ОГБПОУ СмолАПО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00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абочая программа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ДБ.03 Иностранный язык (английский язык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специальност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18.02.07 Технология производства и переработки пластических масс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и  эластомеров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pacing w:val="-2"/>
          <w:sz w:val="20"/>
          <w:szCs w:val="20"/>
        </w:rPr>
      </w:pPr>
      <w:r>
        <w:rPr>
          <w:rFonts w:cs="Times New Roman"/>
          <w:spacing w:val="-2"/>
          <w:sz w:val="20"/>
          <w:szCs w:val="20"/>
        </w:rPr>
      </w:r>
    </w:p>
    <w:p>
      <w:pPr>
        <w:pStyle w:val="2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2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2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2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2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2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2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2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2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2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2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2014</w:t>
      </w:r>
      <w:r>
        <w:rPr/>
        <w:t xml:space="preserve"> г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5"/>
      </w:tblGrid>
      <w:tr>
        <w:trPr/>
        <w:tc>
          <w:tcPr>
            <w:tcW w:w="4786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добрен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икловой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ссией общеобразовательных  дисциплин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окол №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«   » ____________ 201  г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_____Л.М. Попова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Автор ________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.А.Коновалова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подаватель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афоновского филиала ОГБПОУ СмолАПО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цензенты__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___И.Л.Карпов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подаватель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афоновского филиала ОГБПОУ СмолАПО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ind w:firstLine="1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оставлена в соответствии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 xml:space="preserve">с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м компонентом государственных образовательных стандартов среднего (полного) общего образования,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 xml:space="preserve"> федеральным базисным учебным планом и примерными учебными планами для образовательных учреждений РФ, реализующих программы общего образования (письмо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епартамента государственной политики и нормативно-правового регулирования в сфере образования Минобрнауки России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 xml:space="preserve"> от 29.05.2007 № 03-1180)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меститель директора                        _____________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.Л. Полежаева</w:t>
            </w:r>
          </w:p>
          <w:p>
            <w:pPr>
              <w:pStyle w:val="Normal"/>
              <w:widowControl w:val="false"/>
              <w:autoSpaceDE w:val="false"/>
              <w:ind w:left="614" w:firstLine="1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_» ______________ 201  г.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240" w:after="2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240" w:after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240" w:after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240" w:after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240" w:after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240" w:after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R2"/>
        <w:spacing w:before="120" w:after="0"/>
        <w:ind w:firstLine="709"/>
        <w:jc w:val="both"/>
        <w:rPr/>
      </w:pPr>
      <w:r>
        <w:rPr>
          <w:b w:val="false"/>
          <w:sz w:val="28"/>
          <w:szCs w:val="28"/>
        </w:rPr>
        <w:t xml:space="preserve">Основу программы составляет содержание, согласованное с требованиями Федерального государственного образовательного стандарта среднего (полного) общего образования. Программа предназначена для реализации общеобразовательной подготовки в пределах основной профессиональной образовательной программы среднего профессионального образования по специальностям среднего профессионального образования (далее - СПО) с учетом профиля получаемого профессионального образования (Федеральный Закон «Об образовании в Российской Федерации» (принят Государственной Думой РФ 21 декабря 2012 г., № 273-ФЗ), «Порядком организации и осуществления образовательной деятельности по образовательным программам среднего профессионального образования» (утв. приказом Министерства образования и науки Российской Федерации от 14 июня 2013 г. № 404), в соответствии с федеральными базисными учебными планами и примерными учебными планами для образовательных учреждений Российской Федерации, реализующих программы общего образования (приказ Минобразования России от 09.03.2004 г. № 1312 в </w:t>
      </w:r>
      <w:r>
        <w:rPr>
          <w:b w:val="false"/>
          <w:spacing w:val="-4"/>
          <w:sz w:val="28"/>
          <w:szCs w:val="28"/>
        </w:rPr>
        <w:t>редакции приказов Минобрнауки России от 20.08.2008 г. № 241 и от 30.08.2010 г.</w:t>
      </w:r>
      <w:r>
        <w:rPr>
          <w:b w:val="false"/>
          <w:sz w:val="28"/>
          <w:szCs w:val="28"/>
        </w:rPr>
        <w:t xml:space="preserve"> № 889) и «Рекомендациями по реализации образовательной программы среднего (полного) общего образования в образовательных учреждениях начального профессионального и среднего профессионального образования в соответствии с Федеральным базисным учебным планом и примерными учебными планами для образовательных учреждений Российской Федерации, реализующих программы общего образования» (письмо Минобрнауки России от 29.05.2007 г. № 03-1180).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spacing w:lineRule="auto" w:line="240"/>
        <w:ind w:hanging="0"/>
        <w:rPr>
          <w:bCs/>
          <w:szCs w:val="28"/>
        </w:rPr>
      </w:pPr>
      <w:r>
        <w:rPr>
          <w:szCs w:val="28"/>
        </w:rPr>
        <w:t xml:space="preserve">Организация-разработчик: </w:t>
      </w:r>
      <w:r>
        <w:rPr>
          <w:bCs/>
          <w:szCs w:val="28"/>
        </w:rPr>
        <w:t xml:space="preserve">Сафоновский филиал областного  государственного бюджетного профессионального образовательного учреждения «Смоленская академия профессионального образования» </w:t>
      </w:r>
      <w:r>
        <w:rPr>
          <w:szCs w:val="28"/>
        </w:rPr>
        <w:t>(Сафоновский филиал ОГБПОУ СмолАПО)</w:t>
      </w:r>
    </w:p>
    <w:p>
      <w:pPr>
        <w:pStyle w:val="Style21"/>
        <w:spacing w:lineRule="auto" w:line="240"/>
        <w:ind w:hanging="0"/>
        <w:jc w:val="lef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овалова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ина Александровна, преподаватель </w:t>
      </w:r>
      <w:r>
        <w:rPr>
          <w:rFonts w:cs="Times New Roman" w:ascii="Times New Roman" w:hAnsi="Times New Roman"/>
          <w:bCs/>
          <w:sz w:val="28"/>
          <w:szCs w:val="28"/>
        </w:rPr>
        <w:t xml:space="preserve">Сафоновского филиала областного  государственного бюджетного профессионального образовательного учреждения «Смоленская академия профессионального образования» </w:t>
      </w:r>
      <w:r>
        <w:rPr>
          <w:rFonts w:cs="Times New Roman" w:ascii="Times New Roman" w:hAnsi="Times New Roman"/>
          <w:sz w:val="28"/>
          <w:szCs w:val="28"/>
        </w:rPr>
        <w:t>(Сафоновский филиал ОГБПОУ СмолАПО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/>
        <w:t>СОДЕРЖАНИЕ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1559"/>
      </w:tblGrid>
      <w:tr>
        <w:trPr/>
        <w:tc>
          <w:tcPr>
            <w:tcW w:w="7905" w:type="dxa"/>
            <w:tcBorders/>
          </w:tcPr>
          <w:p>
            <w:pPr>
              <w:pStyle w:val="Heading1"/>
              <w:snapToGrid w:val="false"/>
              <w:spacing w:lineRule="auto" w:line="360"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caps/>
                <w:sz w:val="28"/>
                <w:szCs w:val="28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b w:val="false"/>
                <w:caps/>
                <w:sz w:val="28"/>
                <w:szCs w:val="28"/>
                <w:lang w:val="en-US" w:eastAsia="en-US" w:bidi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Heading1"/>
              <w:numPr>
                <w:ilvl w:val="0"/>
                <w:numId w:val="14"/>
              </w:numPr>
              <w:autoSpaceDE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caps/>
                <w:sz w:val="28"/>
                <w:szCs w:val="28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b w:val="false"/>
                <w:caps/>
                <w:sz w:val="28"/>
                <w:szCs w:val="28"/>
                <w:lang w:val="en-US" w:eastAsia="en-US" w:bidi="en-US"/>
              </w:rPr>
              <w:t>ПАСПОРТ ПРОГРАММЫ УЧЕБНОЙ ДИСЦИПЛИНЫ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spacing w:lineRule="auto" w:line="36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РАЗВИВАЕМЫХ КОМПЕТЕНЦИЙ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Heading1"/>
              <w:numPr>
                <w:ilvl w:val="0"/>
                <w:numId w:val="14"/>
              </w:numPr>
              <w:autoSpaceDE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b w:val="false"/>
                <w:caps/>
                <w:sz w:val="28"/>
                <w:szCs w:val="28"/>
                <w:lang w:val="ru-RU" w:eastAsia="en-US" w:bidi="en-US"/>
              </w:rPr>
              <w:t>СТРУКТУРА и содержание УЧЕБНОЙ ДИСЦИПЛИНЫ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</w:t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Heading1"/>
              <w:numPr>
                <w:ilvl w:val="0"/>
                <w:numId w:val="14"/>
              </w:numPr>
              <w:autoSpaceDE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b w:val="false"/>
                <w:caps/>
                <w:sz w:val="28"/>
                <w:szCs w:val="28"/>
                <w:lang w:val="en-US" w:eastAsia="en-US" w:bidi="en-US"/>
              </w:rPr>
              <w:t xml:space="preserve">условия </w:t>
            </w:r>
            <w:r>
              <w:rPr>
                <w:rFonts w:cs="Times New Roman" w:ascii="Times New Roman" w:hAnsi="Times New Roman"/>
                <w:b w:val="false"/>
                <w:caps/>
                <w:sz w:val="28"/>
                <w:szCs w:val="28"/>
                <w:lang w:val="ru-RU" w:eastAsia="en-US" w:bidi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aps/>
                <w:sz w:val="28"/>
                <w:szCs w:val="28"/>
                <w:lang w:val="en-US" w:eastAsia="en-US" w:bidi="en-US"/>
              </w:rPr>
              <w:t>реализации  учебной дисциплины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Heading1"/>
              <w:numPr>
                <w:ilvl w:val="0"/>
                <w:numId w:val="14"/>
              </w:numPr>
              <w:autoSpaceDE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b w:val="false"/>
                <w:caps/>
                <w:sz w:val="28"/>
                <w:szCs w:val="28"/>
                <w:lang w:val="ru-RU" w:eastAsia="en-US" w:bidi="en-US"/>
              </w:rPr>
              <w:t>Контроль и оценка результатов Освоения учебной дисциплины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rFonts w:ascii="Times New Roman" w:hAnsi="Times New Roman" w:cs="Times New Roman"/>
          <w:b/>
          <w:b/>
          <w:sz w:val="12"/>
          <w:szCs w:val="16"/>
        </w:rPr>
      </w:pPr>
      <w:r>
        <w:rPr>
          <w:rFonts w:cs="Times New Roman" w:ascii="Times New Roman" w:hAnsi="Times New Roman"/>
          <w:b/>
          <w:sz w:val="12"/>
          <w:szCs w:val="1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rFonts w:ascii="Times New Roman" w:hAnsi="Times New Roman" w:cs="Times New Roman"/>
          <w:b/>
          <w:b/>
          <w:sz w:val="12"/>
          <w:szCs w:val="16"/>
        </w:rPr>
      </w:pPr>
      <w:r>
        <w:rPr>
          <w:rFonts w:cs="Times New Roman" w:ascii="Times New Roman" w:hAnsi="Times New Roman"/>
          <w:b/>
          <w:sz w:val="12"/>
          <w:szCs w:val="1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rFonts w:cs="Times New Roman" w:ascii="Times New Roman" w:hAnsi="Times New Roman"/>
          <w:b/>
          <w:caps/>
          <w:sz w:val="28"/>
          <w:szCs w:val="28"/>
        </w:rPr>
        <w:t>1. паспорт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остранный язык (английский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1. Область применения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учебной дисциплины предназначена для реализации общеобразовательной подготовки в пределах основной профессиональной образовательной программы среднего профессионального образования с учетом профиля получаемого профессионального образования по специальностям среднего профессионального образования (далее - СПО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а учебной дисциплины может быть использована в учреждениях начального и среднего профессионального образования, реализующих образовательную программу среднего (полного) общего образования, при подготовке квалифицированных рабочих и специалистов среднего звен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2. Место учебной дисциплины в структуре основной профессиональной образовательной программ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сциплина является базовой общеобразовательной дисциплиной и входит в общеобразовательный цик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3. Цели и задачи учебной дисциплины – требования к результатам освоения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 результате освоения учебной дисциплины обучающийся должен уметь: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говорение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 xml:space="preserve">– </w:t>
      </w:r>
      <w:r>
        <w:rPr>
          <w:rFonts w:cs="Times New Roman" w:ascii="Times New Roman" w:hAnsi="Times New Roman"/>
          <w:sz w:val="28"/>
        </w:rPr>
        <w:t>вести диалог (диалог–расспрос, диалог–обмен мнениями/суждениями, диалог–побуждение к действию, этикетный диалог и их комбинации) в ситуациях официального и неофициального общения в бытовой, социокультурной и учебно-трудовой сферах, используя аргументацию, эмоционально-оценочные средства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 xml:space="preserve">– </w:t>
      </w:r>
      <w:r>
        <w:rPr>
          <w:rFonts w:cs="Times New Roman" w:ascii="Times New Roman" w:hAnsi="Times New Roman"/>
          <w:sz w:val="28"/>
        </w:rPr>
        <w:t>рассказывать, рассуждать в связи с изученной тематикой, проблематикой прочитанных/прослушанных текстов; описывать события, излагать факты, делать сообщения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 xml:space="preserve">– </w:t>
      </w:r>
      <w:r>
        <w:rPr>
          <w:rFonts w:cs="Times New Roman" w:ascii="Times New Roman" w:hAnsi="Times New Roman"/>
          <w:sz w:val="28"/>
        </w:rPr>
        <w:t>создавать словесный социокультурный портрет своей страны и страны/стран изучаемого языка на основе разнообразной страноведческой и культуроведческой информации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аудирование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 xml:space="preserve">– </w:t>
      </w:r>
      <w:r>
        <w:rPr>
          <w:rFonts w:cs="Times New Roman" w:ascii="Times New Roman" w:hAnsi="Times New Roman"/>
          <w:sz w:val="28"/>
        </w:rPr>
        <w:t>понимать относительно полно (общий смысл) высказывания на изучаемом иностранном языке в различных ситуациях общения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 xml:space="preserve">– </w:t>
      </w:r>
      <w:r>
        <w:rPr>
          <w:rFonts w:cs="Times New Roman" w:ascii="Times New Roman" w:hAnsi="Times New Roman"/>
          <w:sz w:val="28"/>
        </w:rPr>
        <w:t>понимать основное содержание аутентичных аудио- или видеотекстов познавательного характера на темы, предлагаемые в рамках курса, выборочно извлекать из них необходимую информацию;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– </w:t>
      </w:r>
      <w:r>
        <w:rPr>
          <w:rFonts w:cs="Times New Roman" w:ascii="Times New Roman" w:hAnsi="Times New Roman"/>
          <w:sz w:val="28"/>
        </w:rPr>
        <w:t>оценивать важность/новизну информации, определять свое отношение к ней;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чтение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 xml:space="preserve">– </w:t>
      </w:r>
      <w:r>
        <w:rPr>
          <w:rFonts w:cs="Times New Roman" w:ascii="Times New Roman" w:hAnsi="Times New Roman"/>
          <w:sz w:val="28"/>
        </w:rPr>
        <w:t>читать аутентичные тексты разных стилей (публицистические, художественные, научно-популярные и технические), используя основные виды чтения (ознакомительное, изучающее, просмотровое/поисковое) в зависимости от коммуникативной задачи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письменная речь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 xml:space="preserve">– </w:t>
      </w:r>
      <w:r>
        <w:rPr>
          <w:rFonts w:cs="Times New Roman" w:ascii="Times New Roman" w:hAnsi="Times New Roman"/>
          <w:sz w:val="28"/>
        </w:rPr>
        <w:t>описывать явления, события, излагать факты в письме личного и делового характера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 xml:space="preserve">– </w:t>
      </w:r>
      <w:r>
        <w:rPr>
          <w:rFonts w:cs="Times New Roman" w:ascii="Times New Roman" w:hAnsi="Times New Roman"/>
          <w:sz w:val="28"/>
        </w:rPr>
        <w:t>заполнять различные виды анкет, сообщать сведения о себе в форме, принятой в стране/странах изучаемого языка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</w:rPr>
        <w:t xml:space="preserve">- </w:t>
      </w:r>
      <w:r>
        <w:rPr>
          <w:rFonts w:cs="Times New Roman" w:ascii="Times New Roman" w:hAnsi="Times New Roman"/>
          <w:sz w:val="28"/>
        </w:rPr>
        <w:t>использовать приобретенные знания и умения в практической и профессиональной деятельности, повседневной жизн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 результате освоения учебной дисциплины обучающийся должен знать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 xml:space="preserve">– </w:t>
      </w:r>
      <w:r>
        <w:rPr>
          <w:rFonts w:cs="Times New Roman" w:ascii="Times New Roman" w:hAnsi="Times New Roman"/>
          <w:sz w:val="28"/>
        </w:rPr>
        <w:t>значения новых лексических единиц, связанных с тематикой данного этапа и с соответствующими ситуациями общения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 xml:space="preserve">– </w:t>
      </w:r>
      <w:r>
        <w:rPr>
          <w:rFonts w:cs="Times New Roman" w:ascii="Times New Roman" w:hAnsi="Times New Roman"/>
          <w:sz w:val="28"/>
        </w:rPr>
        <w:t>языковой материал: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идиоматические выражения, оценочную лексику, единицы речевого этикета, перечисленные в разделе «Языковой материал» и обслуживающие ситуации общения в рамках изучаемых тем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 xml:space="preserve">– </w:t>
      </w:r>
      <w:r>
        <w:rPr>
          <w:rFonts w:cs="Times New Roman" w:ascii="Times New Roman" w:hAnsi="Times New Roman"/>
          <w:sz w:val="28"/>
        </w:rPr>
        <w:t>новые значения изученных глагольных форм (видовременных, неличных), средства и способы выражения модальности; условия, предположения, причины, следствия, побуждения к действию;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sz w:val="28"/>
        </w:rPr>
        <w:t xml:space="preserve">– </w:t>
      </w:r>
      <w:r>
        <w:rPr>
          <w:rFonts w:cs="Times New Roman" w:ascii="Times New Roman" w:hAnsi="Times New Roman"/>
          <w:sz w:val="28"/>
        </w:rPr>
        <w:t>лингвострановедческую, страноведческую и социокультурную информацию, расширенную за счет новой тематики и проблематики речевого общения;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– </w:t>
      </w:r>
      <w:r>
        <w:rPr>
          <w:rFonts w:cs="Times New Roman" w:ascii="Times New Roman" w:hAnsi="Times New Roman"/>
          <w:sz w:val="28"/>
        </w:rPr>
        <w:t>тексты, построенные на языковом материале повседневного и профессионального общения, в том числе инструкции и нормативные документы по специальностям СП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4. Количество часов на освоение программы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ксимальной учебной нагрузки студента 117 часов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язательной аудиторной учебной нагрузки обучающегося  78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стоятельной работы обучающегося  39 ча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ПЕРЕЧЕНЬ РАЗВИВАЕМЫХ КОМПЕТЕНЦ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сциплина направлена на развитие следующих общих (ОК)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8023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д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результатов обучения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-1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имать сущность и социальную значимость своей будущей профессии, проявлять к ней устойчивый интерес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-2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-3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имать решения в стандартных и нестандартных ситуациях и нести за них ответственность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-4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-5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ьзовать информационно-коммуникационные технологии в профессиональной деятельности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-6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ть в коллективе и команде, эффективно общаться с коллегами, руководством, потребителями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-7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рать на себя ответственность за работу членов команды (подчиненных), результат выполнения заданий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-8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-9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риентироваться в условиях частой смены технологий в профессиональной деятельности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-10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ять воинскую обязанность, в том числе с применением полученных профессиональных знаний (для юношей)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3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3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8"/>
                <w:szCs w:val="28"/>
              </w:rPr>
              <w:t>Объем час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117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7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7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амостоятельная работа студент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39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Устное сообщение по тем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Работа со словарями и справочникам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Составление глоссария по теме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Работа с текстам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Выполнение тестовых заданий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Составление опорного конспекта по грамматическому материалу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Мини-сочинение по тем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Составление тест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Тезисы на основе работы с текстом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Создание презентации по тем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Проект по тем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Итоговая аттестация в форме дифференцированного зачета с использованием материалов в виде набора контрольных заданий.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3.2. Тематический план и содержание учебной дисциплины  «Иностранный язык»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/>
      </w:pPr>
      <w:r>
        <w:rPr/>
        <w:tab/>
        <w:tab/>
        <w:tab/>
      </w:r>
    </w:p>
    <w:tbl>
      <w:tblPr>
        <w:tblW w:w="147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3"/>
        <w:gridCol w:w="1230"/>
        <w:gridCol w:w="60"/>
        <w:gridCol w:w="6"/>
        <w:gridCol w:w="9"/>
        <w:gridCol w:w="45"/>
        <w:gridCol w:w="57"/>
        <w:gridCol w:w="8410"/>
        <w:gridCol w:w="1231"/>
        <w:gridCol w:w="1576"/>
      </w:tblGrid>
      <w:tr>
        <w:trPr>
          <w:trHeight w:val="23" w:hRule="atLeast"/>
        </w:trPr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разделов и тем</w:t>
            </w:r>
          </w:p>
        </w:tc>
        <w:tc>
          <w:tcPr>
            <w:tcW w:w="98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учебного материала, лабораторные  работы и практические занятия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ая работа обучающихся)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часов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вень освоения</w:t>
            </w:r>
          </w:p>
        </w:tc>
      </w:tr>
      <w:tr>
        <w:trPr>
          <w:trHeight w:val="23" w:hRule="atLeast"/>
        </w:trPr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8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ведение.</w:t>
            </w:r>
          </w:p>
        </w:tc>
        <w:tc>
          <w:tcPr>
            <w:tcW w:w="98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еобразие английского языка. Его роль в современном мире как языка международного и межкультурного общения. Цели и задачи изучения английского языка в учреждениях среднего профессионального образования.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здел 1.</w:t>
            </w:r>
          </w:p>
        </w:tc>
        <w:tc>
          <w:tcPr>
            <w:tcW w:w="98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ной модуль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 1.1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исание людей (внешность, характер, личностные качества, профессии)</w:t>
            </w:r>
          </w:p>
        </w:tc>
        <w:tc>
          <w:tcPr>
            <w:tcW w:w="98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ксические</w:t>
            </w: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диницы</w:t>
            </w: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 xml:space="preserve">: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, we, you, they, he, she, my, our, their; duties, to go shopping, tidy, to try, to do well, tall, thin, kind, intelligent, strong, character.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>
          <w:trHeight w:val="150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амматические категории и способы их выражения: личные и притяжательные местоимения.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195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нтаксический строй языка: порядок слов в повествовательном, вопросительном и повелительном предложениях.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>
          <w:trHeight w:val="409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актические занятия: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ведение и активизация в речи нового лексического материала, развитие навыков чтения, чтения по транскрипции, развитие произносительных навыков.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ая работа студента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ое сообщение  по теме «Моя биография»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 1.2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личностные отношен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ксические</w:t>
            </w: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диницы</w:t>
            </w: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 xml:space="preserve">: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arents, to live, relatives, large, small, family.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>
          <w:trHeight w:val="195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амматические категории и способы их выражения: простое настоящее время; утвердительные, отрицательные и вопросительные предложения.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нтаксический строй языка: порядок слов в утвердительных, отрицательных и вопросительных предложениях.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ие занятия: введение и активизация в речи лексических и грамматических единиц темы, чтение и перевод со словарем текстов по теме, выполнение грамматических упражнений, диалогическая речь с опорой на план, аудирование.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ая работа студент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о словарем по изучению английских сокращений, подборка примеров.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2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 1.3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, здоровье, спорт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учебного материал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5"/>
              </w:numPr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ксические</w:t>
            </w: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диницы</w:t>
            </w: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 xml:space="preserve">: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ealth, to be ill, gym, to train, skiing, skating, figure-skating, ice-hockey, running, to be fond of, healthy, to be fit, attention, swimming pool, kinds of sport, winter sports, summer sports.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>
          <w:trHeight w:val="277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5"/>
              </w:numPr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амматические категории и способы их выражения: спряжение глагола «быть».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>
          <w:trHeight w:val="260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5"/>
              </w:numPr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нтаксический строй языка: употребление глагола «быть» в разных лицах и временах.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ие занятия: введение и активизация в речи лексических и грамматических единиц темы, ознакомительное чтение с опорой на предтекстовые задания и перевод со словарем текстов по теме, выполнение грамматических упражнений, монологическая речь применительно к ситуации «Визит к врачу».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ая работа студент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ение глоссария по темам “Здоровый образ  жизни”, “Летние и зимние виды спорта”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2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 1.4. Город,  деревня, инфраструктура.</w:t>
            </w:r>
          </w:p>
        </w:tc>
        <w:tc>
          <w:tcPr>
            <w:tcW w:w="98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0"/>
              </w:numPr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ксические</w:t>
            </w: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диницы</w:t>
            </w: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 xml:space="preserve">: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apital, industrial, country, fog, smog, aspect, nature, climate, centre, numerous, hotel, monument, museum, population.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>
          <w:trHeight w:val="195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0"/>
              </w:numPr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амматические категории и способы их выражения: указательные местоимения.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299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8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нтаксический строй языка: вопросы разных типов.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>
          <w:trHeight w:val="166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ие занятия: введение и активизация в речи лексических и грамматических единиц темы, выполнение упражнений по употреблению указательных местоимений, вопросов разных типов; чтение и перевод текста с выборочным анализом предложений, временных глагольных форм; монологическое высказывание по теме; аудирование.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ая работа студент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ение тематического текста; составление вопросов по его содержанию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2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 1.5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рода и человек (климат, погода и экология). </w:t>
            </w:r>
          </w:p>
        </w:tc>
        <w:tc>
          <w:tcPr>
            <w:tcW w:w="98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9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7"/>
              </w:numPr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ксические</w:t>
            </w: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диницы</w:t>
            </w: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 xml:space="preserve">: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o be situated, vast, climate, mild, industry, to produce, to polute, greenhouse effect, ozone layer, cold, warm, hot, cool, rain, snow.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>
          <w:trHeight w:val="225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7"/>
              </w:numPr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амматические категории и способы их выражения: артикль.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321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7"/>
              </w:numPr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нтаксический строй языка: порядок слов в придаточном предложении.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551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ие занятия: введение и активизация в речи лексических и грамматических единиц темы, выполнение упражнений, чтение и перевод текста без словаря.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ая работа студент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тестовых заданий для проверки знаний грамматики и лексики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 1.6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но-технический прогресс.</w:t>
            </w:r>
          </w:p>
        </w:tc>
        <w:tc>
          <w:tcPr>
            <w:tcW w:w="98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ксические</w:t>
            </w: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диницы</w:t>
            </w: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 xml:space="preserve">: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odern, industrial, equipment, to run out of land, energy and minerals, to recycle.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85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нтаксический строй языка: устойчивые словосочетания с артиклями и без артиклей.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572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актические занятия: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ведение и активизация в речи лексических и грамматических единиц темы, выполнение упражнений, чтение и перевод текста с помощью словаря, анализ грамматических конструкций темы.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ая работа студента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ыполнение теста на употребление артиклей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2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 1.7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вседневная жизнь, условия жизни.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ксические</w:t>
            </w: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диницы</w:t>
            </w: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 xml:space="preserve">: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ork, study, social, student, company, college, plant, to get up, exercises, to have breakfast, to come home, to help about the house.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амматические категории и способы их выражения: оборот «собираться что-то делать».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>
          <w:trHeight w:val="260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нтаксический строй языка: вопросительно-отрицательные предложения.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277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ие занятия: введение и активизация в речи лексических и грамматических единиц темы, выполнение упражнений, чтение и перевод текста с помощью словаря, анализ грамматических конструкций темы, диалогическая речь и аудирование по теме «Повседневная жизнь - моя учеба».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24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ая работа студент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ение опорного конспекта по грамматическому материалу темы 1.7.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 1.8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уг.</w:t>
            </w:r>
          </w:p>
        </w:tc>
        <w:tc>
          <w:tcPr>
            <w:tcW w:w="98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5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85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ксические</w:t>
            </w: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диницы</w:t>
            </w: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 xml:space="preserve">: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o spend, spare time, to have a rest, to be tired, to go fishing, to go to a picnic.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345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85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амматические категории и способы их выражения: глагол «иметь, обладать».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345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98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ие занятия: введение и активизация в речи лексических и грамматических единиц темы, выполнение упражнений, чтение и перевод текста с помощью словаря, анализ грамматических конструкций темы, диалогическая речь и аудирование по теме «Досуг».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98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ая работа студент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тематическим текстом, составление плана и вопросов к тексту.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 1.9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вости, средства массовой информации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6"/>
              </w:numPr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ксические</w:t>
            </w: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диницы</w:t>
            </w: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 xml:space="preserve">: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adio, on/over the radio, radio set/wireless/receiver, speaker, announcer, listener, radio amateur, broadcast, newscast, mass media, public relations, newspapers, magazines, TV, to subscribe, weekly, free newspapers, advertisements, news, home news, foreign news.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>
          <w:trHeight w:val="313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6"/>
              </w:numPr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амматические категории и способы их выражения: устойчивые выражения с глаголом to have.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321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ие занятия: введение и активизация в речи лексических и грамматических единиц темы, выполнение упражнений, чтение и перевод текста,  говорение и аудирование по теме «Моя любимая телепередача».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ая работа студента.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тематическим текстом: чтение, перевод, пересказ.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проекта «Новости колледжа».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 1.10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выки общественной жизни (повседневное поведение, профессиональные навыки и умения)</w:t>
            </w:r>
          </w:p>
        </w:tc>
        <w:tc>
          <w:tcPr>
            <w:tcW w:w="98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2"/>
              </w:numPr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ксические</w:t>
            </w: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диницы</w:t>
            </w: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 xml:space="preserve">: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achine, tool, plate, worker, engineer, profession, job, skilled, higher education, highly-payed.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>
          <w:trHeight w:val="450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2"/>
              </w:numPr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амматические категории и способы их выражения: исчисляемые и неисчисляемые существительные; неопределенные местоимения.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2"/>
              </w:numPr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нтаксический строй языка: структуры, в которых употребляются исчисляемые и неисчисляемые существительные и неопределенные местоимения.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ие занятия: введение и активизация в речи лексических и грамматических единиц темы, выполнение упражнений, чтение и перевод текста,  составление диалога с опорой на образец, говорение и аудирование по теме «Моя специальность».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7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ая работа студента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ение опорного конспекта по грамматическому материалу темы.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ение устного сообщения на тему «Моя специальность».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 1.11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льтурные и национальные традиции, краеведение, обычаи и праздники.</w:t>
            </w:r>
          </w:p>
        </w:tc>
        <w:tc>
          <w:tcPr>
            <w:tcW w:w="98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0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3"/>
              </w:numPr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ксические</w:t>
            </w: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диницы</w:t>
            </w: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 xml:space="preserve">: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o be considered, customs, proud, to keep, folk, to wear, exciting, event, All Halloween's Eve, Bonfire Night, competition,  cultural, national, tradition, to reflect, Christmas, Easter, widely celebrated, day-off, to remind.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3"/>
              </w:numPr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амматические категории и способы их выражения: простое прошедшее время.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3"/>
              </w:numPr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нтаксический строй языка: структуры простого прошедшего времени.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220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ие занятия: введение и активизация в речи лексических и грамматических единиц темы, выполнение упражнений, чтение и перевод текста, выборочный анализ предложений, работа со словарями и справочниками.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2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ая работа студента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презентации по теме «Праздники России и страны изучаемого языка».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нологическое высказывание по теме «Мой любимый праздник».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 1.12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ударственное устройство, правовые институты.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ксические</w:t>
            </w: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диницы</w:t>
            </w: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 xml:space="preserve">: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overnment, republic, national, head, state, President, forces, a two-headed eagle, legislative, powers, political, parliamentary republic, branches, term, Supreme court.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амматические категории и способы их выражения: предлоги времени и места; правильные и неправильные глаголы.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>
          <w:trHeight w:val="230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нтаксический строй языка: структуры с предлогами времени и места.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ие занятия: введение и активизация в речи лексических и грамматических единиц темы, выполнение упражнений, чтение и перевод текста без словаря, выполнение контрольных заданий к темам 1.7. - 1.12.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2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ая работа студента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ение изученного лексического и грамматического материала по темам 7-12. Выполнение тестовых заданий для проверки знаний грамматики и лексики в объеме тем 7-12.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ни-сочинение на тему «Политическое устройство России / страны изучаемого языка».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здел 2.</w:t>
            </w:r>
          </w:p>
        </w:tc>
        <w:tc>
          <w:tcPr>
            <w:tcW w:w="98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фессионально направленный модуль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1</w:t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 2.1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Цифры, числа, математические действия. </w:t>
            </w:r>
          </w:p>
        </w:tc>
        <w:tc>
          <w:tcPr>
            <w:tcW w:w="98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ксические</w:t>
            </w: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диницы</w:t>
            </w: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 xml:space="preserve">: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ive, ten, hundred, first, second, plus, minus, add, divide, multiply.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>
          <w:trHeight w:val="257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амматические категории и способы их выражения: количественные, порядковые и дробные числительные, их образование и употребление.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363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нтаксический строй языка: конструкции, содержащие числительные; математические термины.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449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ие занятия: введение и активизация в речи лексических и грамматических единиц темы, выполнение упражнений, работа со словарями и справочниками.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ая работа студент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ение теста на употребление числительных и выполнение математических действий.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 2.2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ые геометрические понятия.</w:t>
            </w:r>
          </w:p>
        </w:tc>
        <w:tc>
          <w:tcPr>
            <w:tcW w:w="98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8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ксические</w:t>
            </w: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диницы</w:t>
            </w: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 xml:space="preserve">: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ound, square, angle.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</w:r>
          </w:p>
        </w:tc>
        <w:tc>
          <w:tcPr>
            <w:tcW w:w="1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8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амматические категории и способы их выражения: правильные и неправильные глаголы.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8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нтаксический строй языка: структуры, в которых употребляются правильные и неправильные глаголы.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415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ие занятия: введение и активизация в речи лексических и грамматических единиц темы, выполнение упражнений, чтение и перевод текста, работа со словарями и справочниками.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9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ая работа студент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профессионально ориентированным текстом. Чтение, перевод текста, изучение терминов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о специальным словарем. Составление глоссария.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 2.3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ые физические явлен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ксические</w:t>
            </w: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диницы</w:t>
            </w: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 xml:space="preserve">: </w:t>
            </w:r>
            <w:r>
              <w:rPr>
                <w:rFonts w:cs="Times New Roman" w:ascii="Times New Roman" w:hAnsi="Times New Roman"/>
                <w:sz w:val="20"/>
                <w:szCs w:val="20"/>
                <w:lang w:val="de-DE" w:bidi="en-US"/>
              </w:rPr>
              <w:t>cold, warm, hot, cool, rain, snow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bidi="en-US"/>
              </w:rPr>
              <w:t>, speed, power, work, heat, condition, melting, freezing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.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>
          <w:trHeight w:val="317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амматические категории и способы их выражения: повторение видовременных форм глагола.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317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нтаксический строй языка: порядок слов в английском предложении.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450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ие занятия: введение и активизация в речи лексических и грамматических единиц темы, выполнение упражнений,  чтение и перевод текста, работа со словарями и справочниками.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ая работа студент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о специальным словарем. Изучение терминов. Составление глоссария.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 2.4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зовые химические понятия.</w:t>
            </w:r>
          </w:p>
        </w:tc>
        <w:tc>
          <w:tcPr>
            <w:tcW w:w="98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napToGrid w:val="false"/>
              <w:rPr>
                <w:rFonts w:ascii="Times New Roman" w:hAnsi="Times New Roman" w:eastAsia="Times-Italic;MS Mincho" w:cs="Times New Roman"/>
                <w:sz w:val="20"/>
                <w:szCs w:val="20"/>
              </w:rPr>
            </w:pPr>
            <w:r>
              <w:rPr>
                <w:rFonts w:eastAsia="Times-Italic;MS Mincho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ксические</w:t>
            </w: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диницы</w:t>
            </w: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 xml:space="preserve">: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eights, gas, liquid, solid, cell, heat, substance, fusion, nuclear.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>
          <w:trHeight w:val="225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амматические категории и способы их выражения: простое будущее время.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нтаксический строй языка: употребление предлогов и союзов в структуре английского предложения.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ие занятия: введение и активизация в речи лексических и грамматических единиц темы, выполнение лексико-грамматических упражнений,  чтение и перевод текста, устная монологическая речь по теме.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ая работа студент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ение и перевод текста по специальности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ткий письменный пересказ  профессионально-ориентированного текста.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 2.5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рода (природные катастрофы, защита окружающей среды).</w:t>
            </w:r>
          </w:p>
        </w:tc>
        <w:tc>
          <w:tcPr>
            <w:tcW w:w="98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ксически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диницы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: to be situated, vast, climate, mild, nature, industry, to produce, to polute, greenhouse effect, ozone layer, cold, warm, hot, cool, rain, snow.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амматические категории и способы их выражения: структуры простого будущего времени.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210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ие занятия: введение и активизация в речи лексических и грамматических единиц темы, выполнение лексико-грамматических упражнений,  чтение и перевод текста, аудирование и устная речь по теме.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ая работа студент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исание тезисов на основе работы со специальным текстом.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2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 2.6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но-технический прогресс.</w:t>
            </w:r>
          </w:p>
        </w:tc>
        <w:tc>
          <w:tcPr>
            <w:tcW w:w="98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8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ксические единицы: систематизация и обобщение лексических единиц, изученных в течение курса.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405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8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амматические категории и способы их выражения: повторение грамматических явлений и синтаксических структур курса.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405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ие занятия: выполнение лексико-грамматических упражнений,  чтение и перевод текстов по специальности, работа со специальными словарями и справочниками. Итоговая аттестация в форме дифференцированного зачета по заданиям, предложенным преподавателем.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ая работа студент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ение плана действий на основе работы с текстом, содержащим инструкцию.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19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: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</w:t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851" w:footer="709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rFonts w:cs="Times New Roman" w:ascii="Times New Roman" w:hAnsi="Times New Roman"/>
          <w:caps/>
          <w:sz w:val="28"/>
          <w:szCs w:val="28"/>
        </w:rPr>
        <w:t>4. условия реализации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4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Реализация учебной дисциплины требует наличия учебного кабинета иностранных языков, лингафонной лаборатор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борудование учебного кабинета: </w:t>
      </w:r>
    </w:p>
    <w:p>
      <w:pPr>
        <w:pStyle w:val="Default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/>
          <w:bCs/>
          <w:color w:val="000000"/>
          <w:sz w:val="28"/>
          <w:szCs w:val="28"/>
        </w:rPr>
      </w:r>
    </w:p>
    <w:p>
      <w:pPr>
        <w:pStyle w:val="Default"/>
        <w:jc w:val="both"/>
        <w:rPr/>
      </w:pPr>
      <w:r>
        <w:rPr>
          <w:color w:val="000000"/>
          <w:sz w:val="28"/>
          <w:szCs w:val="28"/>
        </w:rPr>
        <w:t xml:space="preserve">- посадочные места по количеству обучающихся; </w:t>
      </w:r>
    </w:p>
    <w:p>
      <w:pPr>
        <w:pStyle w:val="Default"/>
        <w:jc w:val="both"/>
        <w:rPr/>
      </w:pPr>
      <w:r>
        <w:rPr>
          <w:color w:val="000000"/>
          <w:sz w:val="28"/>
          <w:szCs w:val="28"/>
        </w:rPr>
        <w:t xml:space="preserve">- рабочее место преподавателя; </w:t>
      </w:r>
    </w:p>
    <w:p>
      <w:pPr>
        <w:pStyle w:val="Default"/>
        <w:jc w:val="both"/>
        <w:rPr/>
      </w:pPr>
      <w:r>
        <w:rPr>
          <w:color w:val="000000"/>
          <w:sz w:val="28"/>
          <w:szCs w:val="28"/>
        </w:rPr>
        <w:t xml:space="preserve">- нормативно-правовые документы; </w:t>
      </w:r>
    </w:p>
    <w:p>
      <w:pPr>
        <w:pStyle w:val="Default"/>
        <w:jc w:val="both"/>
        <w:rPr/>
      </w:pPr>
      <w:r>
        <w:rPr>
          <w:color w:val="000000"/>
          <w:sz w:val="28"/>
          <w:szCs w:val="28"/>
        </w:rPr>
        <w:t xml:space="preserve">- учебно-методические пособия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20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Учебно-методическое обеспечение: перечень практических заданий по иностранному языку, методические пособия, раздаточные дидактические материалы, оценочные материалы, методические рекомендации по организации самостоятельной деятельности студентов, электронные образовательные ресурс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ехнические средства обучения: оборудование лингафонного кабинета, мультимедийный проектор, интерактивная доска, Интернет-ресурс, программные средства обуч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4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сновные источники: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right="252" w:hanging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1.  </w:t>
      </w:r>
      <w:r>
        <w:rPr>
          <w:rFonts w:cs="Times New Roman" w:ascii="Times New Roman" w:hAnsi="Times New Roman"/>
          <w:sz w:val="28"/>
          <w:szCs w:val="28"/>
        </w:rPr>
        <w:t>Агабекян И. П. «Английский язык: Учебник». – Ростов на Дону.: Феникс, 2008. – 318 с.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8"/>
          <w:szCs w:val="28"/>
        </w:rPr>
        <w:t>2.  Восковская А.С.,  Карпова Т.А. «Английский язык» - Ростов н/Д: Феникс, 2012 г.</w:t>
      </w:r>
    </w:p>
    <w:p>
      <w:pPr>
        <w:pStyle w:val="Normal"/>
        <w:ind w:right="25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 xml:space="preserve">Бонк Н. А.,  Левина И. И.,  Бонк  И. А. Английский  шаг за шагом: Курс для начинающих. В 2-х т. Т. 1. – М.: ЗАО «РОСМЭН – ПРЕСС», 2009-2010. </w:t>
      </w:r>
    </w:p>
    <w:p>
      <w:pPr>
        <w:pStyle w:val="Normal"/>
        <w:ind w:right="252" w:hanging="0"/>
        <w:rPr/>
      </w:pPr>
      <w:r>
        <w:rPr>
          <w:rFonts w:cs="Times New Roman" w:ascii="Times New Roman" w:hAnsi="Times New Roman"/>
          <w:sz w:val="28"/>
          <w:szCs w:val="28"/>
        </w:rPr>
        <w:t>4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Мюллер В. К.  Англо-русский и русско-английский словарь. – М.: Альта – Принт, ООО  Изд – во «Дом. ХХ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век», 2009. – 544 с.</w:t>
      </w:r>
    </w:p>
    <w:p>
      <w:pPr>
        <w:pStyle w:val="Normal"/>
        <w:ind w:right="252" w:hanging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5.  </w:t>
      </w:r>
      <w:r>
        <w:rPr>
          <w:rFonts w:cs="Times New Roman" w:ascii="Times New Roman" w:hAnsi="Times New Roman"/>
          <w:sz w:val="28"/>
          <w:szCs w:val="28"/>
        </w:rPr>
        <w:t>Англо-русский, русско-английский язык словарь с грамматическим приложением. – М.: АСТ; 2010. – 383 с.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6. Толковый англо-русский и русско-английский словарь компьютерных терминов- М : Альта-Принт. ООО Изд. «Дом 21век» 2009 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Дополнительные источники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right="25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1.  </w:t>
      </w:r>
      <w:r>
        <w:rPr>
          <w:rFonts w:cs="Times New Roman" w:ascii="Times New Roman" w:hAnsi="Times New Roman"/>
          <w:sz w:val="28"/>
          <w:szCs w:val="28"/>
        </w:rPr>
        <w:t xml:space="preserve">Бонк Н. А.  и др. Учебник английского языка.: В 2-х ч. Ч. 1. – М.: «ДЕКОНТ» + - ГИС», 2008 г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2. Агабекян И. П. «Английский для технических вузов» Ростов-на-Дону, 2009 г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Бонами Д. «Английский язык для будущих инженеров» Москва АСТ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Астрель» 2009 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 Восковская А. С. «Репетитор по английскому языку для старшеклассников и поступающих в вузы» г. Ростов на Дону Феникс 2009 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5. Барановская Т.В. «Грамматика английского языка. Сборник упражнений: Учеб. пособие» - Киев: ООО «ИП Логос-М», 2012 г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тернет-источники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 xml:space="preserve">1. Сайт для изучающих английский язык </w:t>
      </w:r>
      <w:r>
        <w:rPr>
          <w:rStyle w:val="StrongEmphasis"/>
          <w:rFonts w:cs="Times New Roman" w:ascii="Times New Roman" w:hAnsi="Times New Roman"/>
          <w:b w:val="false"/>
          <w:color w:val="333333"/>
          <w:sz w:val="28"/>
          <w:szCs w:val="28"/>
        </w:rPr>
        <w:t>Study.ru.</w:t>
      </w:r>
      <w:r>
        <w:rPr>
          <w:rFonts w:cs="Times New Roman" w:ascii="Times New Roman" w:hAnsi="Times New Roman"/>
          <w:b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rFonts w:cs="Times New Roman" w:ascii="Times New Roman" w:hAnsi="Times New Roman"/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rFonts w:cs="Times New Roman" w:ascii="Times New Roman" w:hAnsi="Times New Roman"/>
          <w:sz w:val="28"/>
          <w:szCs w:val="28"/>
        </w:rPr>
        <w:t xml:space="preserve"> - Режим доступа: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http://www.study.ru/</w:t>
        </w:r>
      </w:hyperlink>
    </w:p>
    <w:p>
      <w:pPr>
        <w:pStyle w:val="Normal"/>
        <w:rPr>
          <w:rFonts w:ascii="Times New Roman" w:hAnsi="Times New Roman" w:cs="Times New Roman"/>
          <w:bCs/>
          <w:iCs/>
          <w:sz w:val="28"/>
          <w:szCs w:val="28"/>
          <w:highlight w:val="yellow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 Грамматика английского языка в таблицах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rFonts w:cs="Times New Roman" w:ascii="Times New Roman" w:hAnsi="Times New Roman"/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rFonts w:cs="Times New Roman" w:ascii="Times New Roman" w:hAnsi="Times New Roman"/>
          <w:sz w:val="28"/>
          <w:szCs w:val="28"/>
        </w:rPr>
        <w:t xml:space="preserve"> - Режим доступа: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http://english.lingo4u.de/</w:t>
        </w:r>
      </w:hyperlink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3. Электронная версия газеты «Английский язык». Приложение к газете «1 сентября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: 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rFonts w:cs="Times New Roman" w:ascii="Times New Roman" w:hAnsi="Times New Roman"/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rFonts w:cs="Times New Roman" w:ascii="Times New Roman" w:hAnsi="Times New Roman"/>
          <w:sz w:val="28"/>
          <w:szCs w:val="28"/>
        </w:rPr>
        <w:t xml:space="preserve"> - Режим доступа: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http://eng.1september.ru/</w:t>
        </w:r>
      </w:hyperlink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5. Контроль и оценка результатов освоения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УЧЕБНОЙ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Контрол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 оценк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езультатов освоения учебной дисциплины осуществляется преподавателем в процессе проведения практических занятий, тестирования, а также выполнения обучающимися  индивидуальных заданий, проектов, исследова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86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(освоенные умения, усвоенные знания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результате освоения учебной дисциплины обучающийся должен уметь:</w:t>
            </w:r>
          </w:p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sz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u w:val="single"/>
              </w:rPr>
              <w:t>говорение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ести диалог (диалог–расспрос, диалог–обмен мнениями/суждениями, диалог–побуждение к действию, этикетный диалог и их комбинации) в ситуациях официального и неофициального общения в бытовой, социокультурной и учебно-трудовой сферах, используя аргументацию, эмоционально-оценочные средства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ссказывать, рассуждать в связи с изученной тематикой, проблематикой прочитанных/прослушанных текстов; описывать события, излагать факты, делать сообщения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здавать словесный социокультурный портрет своей страны и страны/стран изучаемого языка на основе разнообразной страноведческой и культуроведческой информации;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u w:val="single"/>
              </w:rPr>
              <w:t>аудировани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нимать относительно полно (общий смысл) высказывания на изучаемом иностранном языке в различных ситуациях общения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нимать основное содержание аутентичных аудио- или видеотекстов познавательного характера на темы, предлагаемые в рамках курса, выборочно извлекать из них необходимую информацию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ценивать важность/новизну информации, определять свое отношение к н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u w:val="single"/>
              </w:rPr>
              <w:t>чтение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итать аутентичные тексты разных стилей (публицистические, художественные, научно-популярные и технические), используя основные виды чтения (ознакомительное, изучающее, просмотровое/поисковое) в зависимости от коммуникативной задачи;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u w:val="single"/>
              </w:rPr>
              <w:t>письменная речь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</w:rPr>
              <w:t>описывать явления, события, излагать факты в письме личного и делового характера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</w:rPr>
              <w:t>заполнять различные виды анкет, сообщать сведения о себе в форме, принятой в стране/странах изучаемого языка;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</w:rPr>
              <w:t>использовать приобретенные знания и умения в практической и профессиональной деятельности, повседневной жизн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5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5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результате освоения учебной дисциплины обучающийся должен знать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начения новых лексических единиц, связанных с тематикой данного этапа и с соответствующими ситуациями общения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языковой материал: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диоматические выражения, оценочную лексику, единицы речевого этикета, перечисленные в разделе «Языковой материал» и обслуживающие ситуации общения в рамках изучаемых тем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овые значения изученных глагольных форм (видовременных, неличных), средства и способы выражения модальности; условия, предположения, причины, следствия, побуждения к действию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ингвострановедческую, страноведческую и социокультурную информацию, расширенную за счет новой тематики и проблематики речевого общения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ексты, построенные на языковом материале повседневного и профессионального общения, в том числе инструкции и нормативные документы по профессиям НПО и специальностям СПО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Задания для самоконтроля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Индивидуальный опрос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Творческие задания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Срез знаний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Фронтальный устный опрос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Решение ситуационных задач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Упражнения и решение проблемных  задач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Фронтальный устный и письменный опрос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Тестирование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Задания для самоконтроля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Анализ текстов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Тестирование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Лексико-грамматические упражнения для самоконтроля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Фронтальный и индивидуальный устный опрос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Составление плана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Грамматический анализ текстов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Мини-сочинение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Лексико-грамматический анализ текстов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Упражнения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Составление проекта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 xml:space="preserve">Итоговый контроль </w:t>
            </w: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 xml:space="preserve">в форме дифференцированного зачета с использованием материалов в виде набора контрольных заданий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Тестирование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Упражнения для самоконтроля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Срез знаний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Письменный диктант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Устный опрос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Анализ текстов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Выполнение лексико-грамматических  упражнений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Решение ситуационных задач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Срез знаний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 xml:space="preserve">Итоговый контроль </w:t>
            </w: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в форме дифференцированного зачета с использованием материалов в виде набора контрольных заданий</w:t>
            </w:r>
            <w:r>
              <w:rPr>
                <w:rFonts w:cs="Times New Roman" w:ascii="Times New Roman" w:hAnsi="Times New Roman"/>
                <w:bCs/>
                <w:i/>
              </w:rPr>
              <w:t xml:space="preserve"> 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Cs/>
          <w:sz w:val="28"/>
          <w:szCs w:val="28"/>
        </w:rPr>
        <w:t xml:space="preserve">Примерный вариант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контрольно-оценочных средств для проведения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итоговой аттестации </w:t>
      </w:r>
      <w:r>
        <w:rPr>
          <w:rFonts w:cs="Times New Roman" w:ascii="Times New Roman" w:hAnsi="Times New Roman"/>
          <w:b/>
          <w:iCs/>
          <w:sz w:val="28"/>
          <w:szCs w:val="28"/>
        </w:rPr>
        <w:t>в форме дифференцированного заче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rPr/>
      </w:pPr>
      <w:r>
        <w:rPr>
          <w:rStyle w:val="StrongEmphasis"/>
          <w:rFonts w:cs="Times New Roman" w:ascii="Times New Roman" w:hAnsi="Times New Roman"/>
          <w:sz w:val="28"/>
          <w:szCs w:val="28"/>
          <w:lang w:val="en-US"/>
        </w:rPr>
        <w:t>1.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Put a or the where necessary.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1. He was ___ cleverest man I ever knew. </w:t>
        <w:br/>
        <w:t xml:space="preserve">2. ___ British are worried. </w:t>
        <w:br/>
        <w:t xml:space="preserve">3. I would love to go to ___ Jamaica, ___ Bahamas or somewhere else in ___ Caribbean. </w:t>
        <w:br/>
        <w:t xml:space="preserve">4. We looked in ___ Evening Standard newspaper and found there was a good film at ___ Odeon cinema near Piccadilly Circus. </w:t>
        <w:br/>
        <w:t xml:space="preserve">5. ___ Amazon in ___ Brazil is ___ longest river in ___ South America. </w:t>
        <w:br/>
        <w:t xml:space="preserve">6. Could you tell me ___ time, please? It is ___ quarter past four. </w:t>
        <w:br/>
        <w:t xml:space="preserve">7. To tell ___ truth, I didn’t expect to see him. </w:t>
        <w:br/>
        <w:t xml:space="preserve">8. The rent is 50 dollars ___ week. </w:t>
        <w:br/>
        <w:t xml:space="preserve">9. What ___ pity they haven’t come! </w:t>
        <w:br/>
        <w:t xml:space="preserve">10.  ___ half ___ dozen eggs, please. </w:t>
        <w:br/>
        <w:t xml:space="preserve">11. By ___ way, do you know Tim? </w:t>
        <w:br/>
        <w:t xml:space="preserve">12. He knows ___ history of Russian Revolution well. </w:t>
        <w:br/>
        <w:t xml:space="preserve">13. We often go to ___ cinema or to ___ theatre at weekends. </w:t>
        <w:br/>
        <w:t xml:space="preserve">14. What ___ lovely song! </w:t>
        <w:br/>
        <w:t>15. ___ Americans like ___ fat books but ___ thin woman. (Russell Baker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/>
      </w:pPr>
      <w:r>
        <w:rPr>
          <w:rStyle w:val="StrongEmphasis"/>
          <w:rFonts w:cs="Times New Roman" w:ascii="Times New Roman" w:hAnsi="Times New Roman"/>
          <w:sz w:val="28"/>
          <w:szCs w:val="28"/>
          <w:lang w:val="en-US"/>
        </w:rPr>
        <w:t>2.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Choose the right variant of the auxiliary verb.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1. Oranges, bananas and grapes (is, are) fruit. </w:t>
        <w:br/>
        <w:t xml:space="preserve">2. Money (doesn’t, don’t) always bring happiness. </w:t>
        <w:br/>
        <w:t xml:space="preserve">3. The NY police (is, are) world famous. </w:t>
        <w:br/>
        <w:t xml:space="preserve">4. These (is, are) fruit from our garden. </w:t>
        <w:br/>
        <w:t xml:space="preserve">5. There (is, are) a couple of socks in the bedroom. </w:t>
        <w:br/>
        <w:t xml:space="preserve">6. There (is, are) a few dozen eggs in his basket. </w:t>
        <w:br/>
        <w:t xml:space="preserve">7. There (is, are) thousands of lonely people in Russia. </w:t>
        <w:br/>
        <w:t>8. There (is, are) a lot of water on the roads. 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/>
      </w:pPr>
      <w:r>
        <w:rPr>
          <w:rStyle w:val="StrongEmphasis"/>
          <w:rFonts w:cs="Times New Roman" w:ascii="Times New Roman" w:hAnsi="Times New Roman"/>
          <w:sz w:val="28"/>
          <w:szCs w:val="28"/>
          <w:lang w:val="en-US"/>
        </w:rPr>
        <w:t>3.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Fill in is, are; much, many, (a) few, (a) little, a lot of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1.___ there ___ mistakes on the test? No, there ___ not. There ___ mistakes there. </w:t>
        <w:br/>
        <w:t xml:space="preserve">2.___ there ___ money in the bank? Yes , there ___. There ___ money there. </w:t>
        <w:br/>
        <w:t xml:space="preserve">3.___ there ___ traffic in the street? Yes, there ___. There ___ very ___ traffic there. </w:t>
        <w:br/>
        <w:t xml:space="preserve">4.___ there ___ new hotels in your town? Yes, there ___. But not many. </w:t>
        <w:br/>
        <w:t xml:space="preserve">5.___ there ___ new furniture in your living-room? Yes, there ___ ___. </w:t>
        <w:br/>
        <w:t xml:space="preserve">6.There ___ cheap furniture at the shop. </w:t>
      </w:r>
      <w:r>
        <w:rPr>
          <w:rFonts w:cs="Times New Roman" w:ascii="Times New Roman" w:hAnsi="Times New Roman"/>
          <w:sz w:val="28"/>
          <w:szCs w:val="28"/>
        </w:rPr>
        <w:t xml:space="preserve">There ___ nice pieces of furniture there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Style w:val="StrongEmphasis"/>
          <w:rFonts w:cs="Times New Roman" w:ascii="Times New Roman" w:hAnsi="Times New Roman"/>
          <w:sz w:val="28"/>
          <w:szCs w:val="28"/>
          <w:lang w:val="en-US"/>
        </w:rPr>
        <w:t xml:space="preserve">4.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nsert the appropriate preposition of on, in, at, by, of, from, for, to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1. I go to school ___ foot, but yesterday I went to school ___ bus. </w:t>
        <w:br/>
        <w:t xml:space="preserve">2. ‘Winnie-the-Pooh’ is written ___ Alan Milne. </w:t>
        <w:br/>
        <w:t xml:space="preserve">3. My aunt lives ___ the ground floor ___ a fourteen-storey block ___ flats. </w:t>
        <w:br/>
        <w:t xml:space="preserve">4. The banks close ___ 7 o’clock ___ the evening. </w:t>
        <w:br/>
        <w:t xml:space="preserve">5. When does ___ your train arrive ___ the station? </w:t>
        <w:br/>
        <w:t xml:space="preserve">6. We arrived ___ Voronezh ___ the 13 th ___ March and left ___ Moscow only ___ April. </w:t>
        <w:br/>
        <w:t xml:space="preserve">7. Bye, see you ___ Monday! </w:t>
        <w:br/>
        <w:t xml:space="preserve">8. She got married ___ the age ___ 20. </w:t>
        <w:br/>
        <w:t xml:space="preserve">9. He lives ___ Oxford. </w:t>
        <w:br/>
        <w:t xml:space="preserve">10. My friend lives ___ Plekhanovskaya street. </w:t>
        <w:br/>
        <w:t xml:space="preserve">11. Kate lives ___ 6 Marble street. </w:t>
        <w:br/>
        <w:t xml:space="preserve">12. Are you good ___ foreign languages? </w:t>
        <w:br/>
        <w:t xml:space="preserve">13. They live ___ Apple street ___ number 60. </w:t>
        <w:br/>
        <w:t xml:space="preserve">14. He studies ___ 8.15 a.m. ___ 4.00 p.m. </w:t>
        <w:br/>
        <w:t xml:space="preserve">15. My birthday is ___ the tenth ___ October. </w:t>
        <w:br/>
        <w:t xml:space="preserve">16. What happens ___ the end? </w:t>
        <w:br/>
        <w:t xml:space="preserve">17. The train is ___ time. </w:t>
        <w:br/>
        <w:t xml:space="preserve">18. He is ___ the attic ___ the moment. </w:t>
        <w:br/>
        <w:t xml:space="preserve">19. I don’t want to live ___ the house boat. </w:t>
        <w:br/>
        <w:t xml:space="preserve">20. There’s a good film ___ the cinema. </w:t>
        <w:br/>
        <w:t xml:space="preserve">21. It was very cold ___ the cinema. </w:t>
        <w:br/>
        <w:t xml:space="preserve">22. I’ll see you ___ Mike’s house. </w:t>
        <w:br/>
        <w:t xml:space="preserve">23. He is waiting for you ___ the bus stop. </w:t>
        <w:br/>
        <w:t xml:space="preserve">24. The car is parked ___ the corner of the street. </w:t>
        <w:br/>
        <w:t xml:space="preserve">25. She put the chair ___ the corner of the room.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/>
      </w:pPr>
      <w:r>
        <w:rPr>
          <w:rStyle w:val="StrongEmphasis"/>
          <w:rFonts w:cs="Times New Roman" w:ascii="Times New Roman" w:hAnsi="Times New Roman"/>
          <w:sz w:val="28"/>
          <w:szCs w:val="28"/>
          <w:lang w:val="en-US"/>
        </w:rPr>
        <w:t>5.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Translate into Russian.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1. The old fireplace has been built in this room recently. </w:t>
        <w:br/>
        <w:t xml:space="preserve">2. The cartoon character Mickey Mouse was created by Walt Disney. </w:t>
        <w:br/>
        <w:t xml:space="preserve">3. What has changed in this room? Have you put a new carpet? </w:t>
        <w:br/>
        <w:t xml:space="preserve">4. Teachers were given a new pay rise. </w:t>
        <w:br/>
        <w:t xml:space="preserve">5. A valuable painting was stolen from the gallery last night. </w:t>
        <w:br/>
        <w:t xml:space="preserve">6. The thief took only money. The diamonds haven’t been taken. </w:t>
        <w:br/>
        <w:t xml:space="preserve">7. Someone was here last night. My bracelets and some rings have been taken. </w:t>
        <w:br/>
        <w:t xml:space="preserve">8. The patient was operated last week. </w:t>
        <w:br/>
        <w:t xml:space="preserve">9. Yesterday I was given nice presents.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10. Someone has spilled some wine on the table-cloth and you see that some glasses have been broken. </w:t>
      </w:r>
    </w:p>
    <w:sectPr>
      <w:footerReference w:type="default" r:id="rId8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860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4.65pt;mso-wrap-distance-left:0pt;mso-wrap-distance-right:0pt;mso-wrap-distance-top:0pt;mso-wrap-distance-bottom:0pt;margin-top:0.05pt;mso-position-vertical-relative:text;margin-left:461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4940" cy="1860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940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2pt;height:14.65pt;mso-wrap-distance-left:0pt;mso-wrap-distance-right:0pt;mso-wrap-distance-top:0pt;mso-wrap-distance-bottom:0pt;margin-top:0.05pt;mso-position-vertical-relative:text;margin-left:716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4940" cy="1860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940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2pt;height:14.65pt;mso-wrap-distance-left:0pt;mso-wrap-distance-right:0pt;mso-wrap-distance-top:0pt;mso-wrap-distance-bottom:0pt;margin-top:0.05pt;mso-position-vertical-relative:text;margin-left:455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libri" w:hAnsi="Calibri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Style6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8">
    <w:name w:val="Выделенная цитата Знак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qFormat/>
    <w:rPr>
      <w:b/>
      <w:i/>
      <w:sz w:val="24"/>
      <w:szCs w:val="24"/>
      <w:u w:val="single"/>
    </w:rPr>
  </w:style>
  <w:style w:type="character" w:styleId="Style11">
    <w:name w:val="Слабая ссылка"/>
    <w:qFormat/>
    <w:rPr>
      <w:sz w:val="24"/>
      <w:szCs w:val="24"/>
      <w:u w:val="single"/>
    </w:rPr>
  </w:style>
  <w:style w:type="character" w:styleId="Style12">
    <w:name w:val="Сильная ссылка"/>
    <w:qFormat/>
    <w:rPr>
      <w:b/>
      <w:sz w:val="24"/>
      <w:u w:val="single"/>
    </w:rPr>
  </w:style>
  <w:style w:type="character" w:styleId="Style13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  <w:lang w:val="ru-RU" w:bidi="ar-SA"/>
    </w:rPr>
  </w:style>
  <w:style w:type="character" w:styleId="Style14">
    <w:name w:val="Верхний колонтитул Знак"/>
    <w:qFormat/>
    <w:rPr>
      <w:sz w:val="24"/>
      <w:szCs w:val="24"/>
      <w:lang w:val="en-US" w:bidi="en-US"/>
    </w:rPr>
  </w:style>
  <w:style w:type="character" w:styleId="Style15">
    <w:name w:val="Нижний колонтитул Знак"/>
    <w:qFormat/>
    <w:rPr>
      <w:sz w:val="24"/>
      <w:szCs w:val="24"/>
      <w:lang w:val="en-US" w:bidi="en-US"/>
    </w:rPr>
  </w:style>
  <w:style w:type="character" w:styleId="Style16">
    <w:name w:val="Основной текст с отступом Знак"/>
    <w:qFormat/>
    <w:rPr>
      <w:sz w:val="24"/>
      <w:szCs w:val="24"/>
      <w:lang w:val="en-US" w:bidi="en-US"/>
    </w:rPr>
  </w:style>
  <w:style w:type="character" w:styleId="InternetLink">
    <w:name w:val="Hyperlink"/>
    <w:rPr>
      <w:color w:val="80000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Style17">
    <w:name w:val="Без интервала"/>
    <w:basedOn w:val="Normal"/>
    <w:qFormat/>
    <w:pPr/>
    <w:rPr>
      <w:szCs w:val="32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3">
    <w:name w:val="Цитата 2"/>
    <w:basedOn w:val="Normal"/>
    <w:next w:val="Normal"/>
    <w:qFormat/>
    <w:pPr/>
    <w:rPr>
      <w:i/>
      <w:lang w:val="en-US"/>
    </w:rPr>
  </w:style>
  <w:style w:type="paragraph" w:styleId="Style19">
    <w:name w:val="Выделенная цитата"/>
    <w:basedOn w:val="Normal"/>
    <w:next w:val="Normal"/>
    <w:qFormat/>
    <w:pPr>
      <w:ind w:left="720" w:right="720" w:hanging="0"/>
    </w:pPr>
    <w:rPr>
      <w:b/>
      <w:i/>
      <w:szCs w:val="20"/>
      <w:lang w:val="en-US"/>
    </w:rPr>
  </w:style>
  <w:style w:type="paragraph" w:styleId="Style20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eastAsia="Times New Roman" w:cs="Cambria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2"/>
      <w:szCs w:val="22"/>
      <w:lang w:val="ru-RU" w:bidi="ar-SA" w:eastAsia="zh-CN"/>
    </w:rPr>
  </w:style>
  <w:style w:type="paragraph" w:styleId="Style21">
    <w:name w:val="Письмо"/>
    <w:basedOn w:val="Normal"/>
    <w:qFormat/>
    <w:pPr>
      <w:spacing w:lineRule="exact" w:line="320"/>
      <w:ind w:firstLine="720"/>
      <w:jc w:val="both"/>
    </w:pPr>
    <w:rPr>
      <w:rFonts w:ascii="Times New Roman" w:hAnsi="Times New Roman" w:cs="Times New Roman"/>
      <w:sz w:val="28"/>
      <w:szCs w:val="20"/>
      <w:lang w:val="ru-RU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 w:bidi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 w:bidi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 w:bidi="en-US"/>
    </w:rPr>
  </w:style>
  <w:style w:type="paragraph" w:styleId="ListParagraph">
    <w:name w:val="List Paragraph"/>
    <w:basedOn w:val="Normal"/>
    <w:qFormat/>
    <w:pPr>
      <w:ind w:left="720" w:hanging="0"/>
    </w:pPr>
    <w:rPr>
      <w:rFonts w:cs="Calibri"/>
      <w:lang w:bidi="ar-SA"/>
    </w:rPr>
  </w:style>
  <w:style w:type="paragraph" w:styleId="Style22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bidi="ar-SA"/>
    </w:rPr>
  </w:style>
  <w:style w:type="paragraph" w:styleId="FR2">
    <w:name w:val="FR2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://www.study.ru/" TargetMode="External"/><Relationship Id="rId6" Type="http://schemas.openxmlformats.org/officeDocument/2006/relationships/hyperlink" Target="http://english.lingo4u.de/" TargetMode="External"/><Relationship Id="rId7" Type="http://schemas.openxmlformats.org/officeDocument/2006/relationships/hyperlink" Target="http://eng.1september.ru/" TargetMode="External"/><Relationship Id="rId8" Type="http://schemas.openxmlformats.org/officeDocument/2006/relationships/footer" Target="footer4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08:23:00Z</dcterms:created>
  <dc:creator>BRIZ</dc:creator>
  <dc:description/>
  <cp:keywords/>
  <dc:language>en-US</dc:language>
  <cp:lastModifiedBy>12345</cp:lastModifiedBy>
  <cp:lastPrinted>2011-09-26T12:50:00Z</cp:lastPrinted>
  <dcterms:modified xsi:type="dcterms:W3CDTF">2014-10-12T16:37:00Z</dcterms:modified>
  <cp:revision>14</cp:revision>
  <dc:subject/>
  <dc:title/>
</cp:coreProperties>
</file>